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612756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61275688"/>
      <w:bookmarkStart w:id="3" w:name="__Fieldmark__1_66127568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6612756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661275688"/>
      <w:bookmarkStart w:id="5" w:name="__Fieldmark__6_66127568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7.6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6612756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661275688"/>
      <w:bookmarkStart w:id="15" w:name="__Fieldmark__37_66127568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6612756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661275688"/>
      <w:bookmarkStart w:id="17" w:name="__Fieldmark__42_66127568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Резяпова Адэля Геннадьевна</cp:lastModifiedBy>
  <cp:lastPrinted>2018-03-01T10:31:00Z</cp:lastPrinted>
  <dcterms:modified xsi:type="dcterms:W3CDTF">2018-03-16T04:17: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